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7003560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386270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69939685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787098800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